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808080"/>
          <w:sz w:val="20"/>
        </w:rPr>
      </w:pPr>
      <w:r>
        <w:rPr>
          <w:rFonts w:cs="Arial Black" w:ascii="Arial Black" w:hAnsi="Arial Black"/>
          <w:color w:val="808080"/>
          <w:sz w:val="20"/>
        </w:rPr>
        <w:t>SPECYFIKACJA TECHNICZNA -  NR CPV   45200000-9</w:t>
      </w:r>
    </w:p>
    <w:p>
      <w:pPr>
        <w:pStyle w:val="Normal"/>
        <w:rPr>
          <w:rFonts w:ascii="Arial Black" w:hAnsi="Arial Black" w:cs="Arial Black"/>
          <w:color w:val="808080"/>
          <w:sz w:val="20"/>
        </w:rPr>
      </w:pPr>
      <w:r>
        <w:rPr>
          <w:rFonts w:cs="Arial Black" w:ascii="Arial Black" w:hAnsi="Arial Black"/>
          <w:color w:val="808080"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>Zabytkowe figury Św. Jana Nepomucena oraz Św. Floriana wraz   z elementami mostu przy wjeździe na pl. Kościelny</w:t>
      </w:r>
      <w:r>
        <w:rPr>
          <w:rFonts w:cs="Antique Olive;Trebuchet MS" w:ascii="Antique Olive;Trebuchet MS" w:hAnsi="Antique Olive;Trebuchet MS"/>
          <w:b/>
          <w:color w:val="808080"/>
          <w:sz w:val="20"/>
        </w:rPr>
        <w:t xml:space="preserve"> 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color w:val="808080"/>
          <w:sz w:val="20"/>
        </w:rPr>
      </w:pPr>
      <w:r>
        <w:rPr>
          <w:rFonts w:cs="Tahoma" w:ascii="Tahoma" w:hAnsi="Tahoma"/>
          <w:b/>
          <w:color w:val="80808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WESTOR: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Inwestor: Gmina Kamieniec Ząbkowic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52"/>
          <w:szCs w:val="52"/>
        </w:rPr>
      </w:pPr>
      <w:r>
        <w:rPr>
          <w:rFonts w:cs="Tahoma" w:ascii="Century Gothic" w:hAnsi="Century Gothic"/>
          <w:b/>
          <w:bCs/>
          <w:sz w:val="52"/>
          <w:szCs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52"/>
          <w:szCs w:val="52"/>
        </w:rPr>
      </w:pPr>
      <w:r>
        <w:rPr>
          <w:rFonts w:cs="Tahoma" w:ascii="Century Gothic" w:hAnsi="Century Gothic"/>
          <w:b/>
          <w:bCs/>
          <w:sz w:val="52"/>
          <w:szCs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sz w:val="40"/>
          <w:szCs w:val="52"/>
        </w:rPr>
      </w:pPr>
      <w:r>
        <w:rPr>
          <w:rFonts w:cs="Tahoma" w:ascii="Tahoma" w:hAnsi="Tahoma"/>
          <w:b/>
          <w:bCs/>
          <w:sz w:val="40"/>
          <w:szCs w:val="52"/>
        </w:rPr>
      </w:r>
    </w:p>
    <w:p>
      <w:pPr>
        <w:pStyle w:val="Heading4"/>
        <w:spacing w:lineRule="auto" w:line="288"/>
        <w:rPr/>
      </w:pPr>
      <w:r>
        <w:rPr>
          <w:rFonts w:cs="Tahoma" w:ascii="Century Gothic" w:hAnsi="Century Gothic"/>
          <w:sz w:val="52"/>
        </w:rPr>
        <w:t xml:space="preserve">Roboty kamieniarskie </w:t>
      </w:r>
    </w:p>
    <w:p>
      <w:pPr>
        <w:pStyle w:val="Heading4"/>
        <w:spacing w:lineRule="auto" w:line="288"/>
        <w:rPr>
          <w:rFonts w:ascii="Century Gothic" w:hAnsi="Century Gothic" w:cs="Tahoma"/>
          <w:sz w:val="52"/>
        </w:rPr>
      </w:pPr>
      <w:r>
        <w:rPr>
          <w:rFonts w:cs="Tahoma" w:ascii="Century Gothic" w:hAnsi="Century Gothic"/>
          <w:sz w:val="52"/>
        </w:rPr>
        <w:t>i konserwatorski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8"/>
          <w:szCs w:val="48"/>
        </w:rPr>
      </w:pPr>
      <w:r>
        <w:rPr>
          <w:rFonts w:cs="Tahoma" w:ascii="Century Gothic" w:hAnsi="Century Gothic"/>
          <w:b/>
          <w:bCs/>
          <w:sz w:val="48"/>
          <w:szCs w:val="48"/>
        </w:rPr>
        <w:t>ST 00.0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stęp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1  Przedmiot SST</w:t>
      </w:r>
    </w:p>
    <w:p>
      <w:pPr>
        <w:pStyle w:val="TextBodyIndent"/>
        <w:jc w:val="both"/>
        <w:rPr/>
      </w:pPr>
      <w:r>
        <w:rPr>
          <w:rFonts w:cs="Arial" w:ascii="Arial" w:hAnsi="Arial"/>
          <w:sz w:val="22"/>
          <w:szCs w:val="22"/>
        </w:rPr>
        <w:t>Przedmiotem Niniejszej SST są wymagania szczegółowe dotyczące wykonania i odbioru robót polegających na wykonaniu robót konserwacji kamienia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2 Zakres stosowania SST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stosowana jest jako dokument przetargowy i kontraktowy przy zlecaniu i realizacji robót wymienionych w punkcie 1.1.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3 Zakres robót objętych SST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ST stanowią wymagania dotyczące wykonania robót renowacyjnych wystroju architektonicznego kamieniarskiego i  obejmują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95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powierzchni elementów kamiennych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95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ykwitów na powierzchni kamieni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95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ubytków kamieni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95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rofobizacja elementów kamiennych</w:t>
      </w:r>
    </w:p>
    <w:p>
      <w:pPr>
        <w:pStyle w:val="TextBodyIndent"/>
        <w:ind w:left="129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obejmuje ponadto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2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gotowanie stanowisk roboczych oraz innych urządzeń pomocniczych służących do wykonania robót 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 Ogólne wymagania dotyczące robót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robót jest odpowiedzialny za jakość ich wykonania oraz zgodność z Dokumentacją Projektową, SST i poleceniami Inspektora Nadzoru.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5</w:t>
        <w:tab/>
        <w:t>Materiały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robót kamieniarskich  określonych w punkcie 9.2.1.3 przewiduje się zastosowanie następujących materiałów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ty barwione w masie  do uzupełniania ubytków kamienia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o penetrujący, wzmacniający rozpuszczalnikowy preparat odporny na środowisko alkaliczne wysychający w sposób nieklejący działający hydrofobizujaco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8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wy ze stali nierdzewnej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8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awa montażowa bezskurczowa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Woda zarobowa –czyst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8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odki do impregnacji, hydrofobizacji lub wzmacniania strukturalnego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8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eje i zaprawy do obsadzania kotew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8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ień naturalny, dobierany każdorazowo na zasadzie podobieństwa parametrów fizykochemicznych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zewidywane do zastosowania materiały muszą uzyskać akceptację Inspektora Nadzoru oraz projektanta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co najmniej 2 tygodnie przed rozpoczęciem prac uzyska aprobatę na przedstawioną listę materiałów zaproponowanych do użycia i na podstawie zaakceptowanej listy zastosuje wskazane materiały.</w:t>
      </w:r>
    </w:p>
    <w:p>
      <w:pPr>
        <w:pStyle w:val="TextBodyIndent"/>
        <w:ind w:left="106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6 Sprzęt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sprzętu podano w części pt. Wymagania ogólne niniejszej specyfikacji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robót renowacji detalu kamieniarskiego przewiduje się wykorzystanie następującego sprzętu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8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Mieszarki do zapraw - elektryczne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ty tynkarskie, kielnie, pace drewniane, styropianowe, filcowe, młotki muraskie i kamieniarskie, dłuta i pobijaki kamieniarskie, szpachelki oraz skrobaki do cyzelowania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stosowany do robót kamieniarskich  powinien być sprawny i zaakceptowany przez służby techniczne Inwestora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7 Transport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sprzętu podano w części pt. Wymagania ogólne.  Używane pojazdy poruszające się po drogach publicznych powinny spełniać wymagania dotyczące przepisów ruchu drogowego.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    Wykonanie robót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wykonania i jakości robót podano w części pt. Wymagania ogólne niniejszej specyfikacji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zapewnić bezpieczeństwo pracy robotników oraz osób postronnych mogących znaleźć się w pobliżu miejsca (strefy) prac i, zgodnie z aktualnymi przepisami dotyczącymi bhp przy wykonywaniu robót budowlanych 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Zakres wykonywanych prac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ywania robót objętych SST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6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przystąpieniem do robót kamieniarskich powinny być zakończone wszystkie roboty przygotowawcze  oraz murarskie i tynkarskie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6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oczyścić powierzchnie detali z zabrudzeń i starych powłok malarskich stosując preparaty biodegradowalne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6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rzy  udziale Inspektora Nadzoru oraz Projektanta i Konserwatora Dzieł Sztuki określić dla każdego elementu i zakwalifikować zakres uzupełnień i odtworzeń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6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ilości uzupełnień oraz usunięcia i wymiany musi być zaakceptowany przez Inspektora Nadzoru i potwierdzony wpisem do Księgi Obmiaru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6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kamienne należy odsolić kompresami odsalającymi nakładanymi co najmniej trzykrotnie .Stopień odsolenia każdorazowo należy ustalić z technologiem opracowującym program konserwatorski jak również z Inspektorem Nadzoru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68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zyszczenie oraz uzupełnienia drobnych ubytków  należy wykonywać w temperaturze nie niższej niż +5˚C pod warunkiem, że w ciągu doby nie nastąpi spadek temperatury poniżej O˚C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6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wysokich temperatur świeżo wykonane uzupełnienia należy chronić przed zbyt szybkim wysychaniem i   czasie wiązania i twardnienia tj. około 1 tygodnia należy zwilżać wodą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68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czyszczone elementy kamienne należy hydrofobizować stosując wcześniej uzgodnione środki, podłoże  powinno być suche i oczyszczone oraz trwałe Preparat w zależności od chłonności podłoża należy nanosić wielokrotnie „mokre  w mokre”. Powłoka mnie może po wyschnięciu tworzyć błyszczącej powierzchni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6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im elementem robót jest scalenie kolorystyczne wszystkich elementów kamiennych polegające na pokryciu elementów kamiennych farbami o fakturze i kolorze imitującym fakturę i kolor kamienia z którego je wykonano.</w:t>
      </w:r>
    </w:p>
    <w:p>
      <w:pPr>
        <w:pStyle w:val="TextBodyIndent"/>
        <w:ind w:left="11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 Kontrola jakości robót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kontroli jakości robót podano w części pt. Wymagania Ogólne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zczególne etapy wykonania prac powinny być odebrane i zaakceptowane przez nadzór Inwestorski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 ten powinien znaleźć odzwierciedlenie odpowiednim wpisem do Dziennika Budowy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powinna obejmować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42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ę ukształtowania powierzchni, jej gładkości, przenikania wzajemnego powierzchni, faktura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428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Kontrola jakości wykonanych robót kamieniarsk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poprawności wykonanych prac zgodnie z dokumentacja Projektowa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przeznaczone do wbudowania muszą posiadać odpowiednie atesty oraz być zaakceptowane przez Inspektora Nadzoru. Akceptacja polega na wizualnej ocenie stanu materiałów, potwierdzeniu w przypadku materiałów konfekcjonowanych zgodności atestu i  i świadectw zgodności z przyjętą technologią i przepisami oraz udokumentowaniu jej wpisem do Dziennika Budowy.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3 Odbiór robót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dbioru robót podano w części pt. Wymagania Ogólne niniejszej specyfikacji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ośrednio przed przystąpieniem do prac tynkarskich należy odebrać przygotowanie podłoża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dbioru robót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ształtowania powierzchni, krawędzie przecięcia powierzchni oraz kąty dwuścienne powinny być zgodne z dokumentacja techniczną powierzchnie o fakturze jak oryginalnych elementów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lady łączenia między elementami oraz z podłożem mało widoczne 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unek detalu wyraźny i ostry podlegający ocenie wzrokowej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2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puszcza się żadnych wyprysków i spęczeń na powierzchni detalu ani trwałych śladów zacieków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puszcza się widocznych pęknięć powierzchni elementów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dopuszcza się wykwitów w postaci nalotu wykrystalizowanych na powierzchni roztworów soli przenikających z podłoża 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zczególne etapy robót powinny być odebranie i zaakceptowane przez Inspektora Nadzoru. Odbioru robót dokonuje Inspektor Nadzoru, po zgłoszeniu ich przez Wykonawcę Robót do odbioru. Odbiór powinien być przeprowadzony w czasie umożliwiającym wykonanie ewentualnych poprawek bez hamowania postępu robót. Roboty poprawkowe Wykonawca wykona na własny koszt w terminie ustalonym z Inspektorem Nadzoru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częściowe i końcowe należy prowadzić zgodnie z zasadami podanymi w punkcie 2.8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szystkie badania dały wyniki pozytywne, wykonane roboty należy uznać za zgodne z wymaganiami. Jeżeli chociaż jedno badanie dało wynik negatywny, wykonane roboty należy uznać za nie zgodne z wymogami norm i kontraktu. W takiej sytuacji Wykonawca zobowiązany jest doprowadzić roboty do zgodności z normą i Dokumentacja Projektowa i przedstawić je do ponownego odbioru.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4 Przepisy związane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techniczne wykonania robót określają: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428" w:leader="none"/>
        </w:tabs>
        <w:spacing w:before="0" w:after="0"/>
        <w:ind w:left="113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bhp przy robotach dotyczących wykonywania tynków wewnętrzny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8" w:leader="none"/>
        </w:tabs>
        <w:spacing w:before="0" w:after="0"/>
        <w:ind w:left="113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e techniczne producenta zastosowanych materiałów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wymienienie tytułu jakiejkolwiek dziedziny, grupy, podgrupy czy normy nie zwalnia Wykonawcy od obowiązku stosowania wymogów określonych prawem polskim.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będzie przestrzegał praw autorskich i patentowych. Jest zobowiązany do odpowiedzialności za spełnienie wszystkich wymagań prawnych w odniesieniu do używanych opatentowanych urządzeń lub metod.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ntique Olive">
    <w:altName w:val="Trebuchet MS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pacing w:val="-7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00.02</w:t>
    </w:r>
  </w:p>
  <w:p>
    <w:pPr>
      <w:pStyle w:val="Header"/>
      <w:rPr>
        <w:rFonts w:ascii="Arial" w:hAnsi="Arial" w:cs="Arial"/>
        <w:spacing w:val="-7"/>
        <w:sz w:val="22"/>
      </w:rPr>
    </w:pPr>
    <w:r>
      <w:rPr>
        <w:rFonts w:cs="Arial" w:ascii="Arial" w:hAnsi="Arial"/>
        <w:spacing w:val="-7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1">
    <w:name w:val="Tekst podstawowy 31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right="0" w:hanging="0"/>
    </w:pPr>
    <w:rPr>
      <w:rFonts w:ascii="Avalonpl;Courier New" w:hAnsi="Avalonpl;Courier New" w:cs="Avalonpl;Courier New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right="0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Nagwekstrony">
    <w:name w:val="Nagł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valonpl;Courier New" w:hAnsi="Avalonpl;Courier New" w:cs="Avalonpl;Courier New"/>
      <w:sz w:val="22"/>
      <w:szCs w:val="20"/>
    </w:rPr>
  </w:style>
  <w:style w:type="paragraph" w:styleId="WWTekstkomentarza">
    <w:name w:val="WW-Tekst komentarza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30:00Z</dcterms:created>
  <dc:creator>KUBUŚ PUCHATEK</dc:creator>
  <dc:description/>
  <cp:keywords/>
  <dc:language>en-US</dc:language>
  <cp:lastModifiedBy>Jerzy Pawul</cp:lastModifiedBy>
  <cp:lastPrinted>2005-02-20T20:49:00Z</cp:lastPrinted>
  <dcterms:modified xsi:type="dcterms:W3CDTF">2012-12-04T17:30:00Z</dcterms:modified>
  <cp:revision>2</cp:revision>
  <dc:subject/>
  <dc:title>STWiOR ROBOTY ŚLUSARSKIE</dc:title>
</cp:coreProperties>
</file>