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i/>
        </w:rPr>
        <w:t>PR-ZP 7.70.701.7013.1.2013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postępowania: 1/1 – PR/PN/R/13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KARTY GWARANCYJNEJ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porządzona w dniu ……………………………. r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Strony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tabs>
          <w:tab w:val="clear" w:pos="708"/>
          <w:tab w:val="left" w:pos="6399" w:leader="none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Kamieniec Ząbkowicki</w:t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Ząbkowicka 26, 57-230  Kamieniec Ząbkowicki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z dnia</w:t>
      </w:r>
      <w:r>
        <w:rPr>
          <w:rFonts w:cs="Times New Roman" w:ascii="Times New Roman" w:hAnsi="Times New Roman"/>
          <w:sz w:val="24"/>
          <w:szCs w:val="24"/>
        </w:rPr>
        <w:t>).  …………………………………………………….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świetlicy wiejskiej w Śremie - zapewnienie miejsca do prowadzenia działalności kulturalnej na terenie sołectwa”</w:t>
      </w:r>
    </w:p>
    <w:p>
      <w:pPr>
        <w:pStyle w:val="Tekstpodstawowywcity2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przedmiotu zamówienia:  </w:t>
      </w:r>
    </w:p>
    <w:p>
      <w:pPr>
        <w:pStyle w:val="Normal"/>
        <w:rPr>
          <w:rFonts w:ascii="Times New Roman" w:hAnsi="Times New Roman" w:eastAsia="TimesNewRomanPS-BoldMT;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Zakres ogólny robót podstawowych obejmuj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budynku świetlicy wiejskiej wraz z wyposażeniem instalacyjno – budowlan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parkingu dla samochodów osobowych (10 stanowisk, w tym stanowisko dla osoby niepełnosprawnej) i ciągów komunikacji wewnętrznych i zewnętrznych (chodniki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bezodpływowego zbiornika na nieczystości płynne o pojemności 10 m3 wraz z przyłączem kanalizacyjn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wewnętrznej linii zasilającej WL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Budowę zjazdu z drogi powiatowej nr 3181 D (działka nr ew. 29/2 ) na teren działki nr 37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Budowę infrastruktury technicznej związanej z funkcjonowaniem obiektu świetlicy w granicach działki nr ew. 37. </w:t>
      </w:r>
    </w:p>
    <w:p>
      <w:pPr>
        <w:pStyle w:val="Normal"/>
        <w:suppressAutoHyphens w:val="true"/>
        <w:spacing w:lineRule="auto" w:line="24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 - ostatecznego: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ń .......... miesiąc............................ rok .......................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  <w:tab/>
        <w:t>Ogólne warunki gwarancji i jakości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z umową, dokumentacją projektowo -  kosztorysową,  zasadami wiedzy technicznej i przepisami techniczno-budowlanymi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Okres gwarancji wynosi 4  lata  (48 miesięcy) , licząc od dnia spisania protokołu odbioru  końcowego - ostatecznego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W okresie gwarancji Wykonawca zobowiązany jest do nieodpłatnego usuwania wad ujawnionych po odbiorze ostatecznym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– natychmiast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óle spisanym przy udziale obu stron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unięcie wad powinno być stwierdzone protokolarni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Jeżeli wada fizyczna elementu obiektu o dłuższym okresie gwarancji,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 Nie podlegają uprawnieniom z tytułu gwarancji wady powstałe na skutek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znają: stan wojny, stan klęski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Zamawiającego, a szczególnie konserwacji i użytkowania obiektu w sposób niezgodny z instrukcją lub zasadami eksploatacji i użytkowani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W celu umożliwienia kwalifikacji zgłoszonych wad, przyczyn ich powstania i sposobu usunięcia Zamawiający zobowiązuje się do przechowania otrzymanej w dniu odbioru  końcowego dokumentacji powykonawczej i protokołu odbioru ostatecznego (przekazania obiektu do użytkowania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ykonawca jest odpowiedzialny za wszelkie szkody i straty, które spowodował w czasie prac nad usuwaniem wad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zależnie od udzielonej gwarancji jakości, ponosi odpowiedzialność z tytułu rękojmi za wady obiektu budowlanego / robót budowlanych.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pieczęć i podpis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pieczęć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„</w:t>
    </w:r>
    <w:r>
      <w:rPr>
        <w:b/>
      </w:rPr>
      <w:t>Budowa świetlicy wiejskiej w 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/>
      <w:t>Śrem, gmina  Kamieniec Ząbkowicki, dz. Nr 37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right"/>
      <w:rPr/>
    </w:pPr>
    <w:r>
      <w:rPr/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23:00Z</dcterms:created>
  <dc:creator>User</dc:creator>
  <dc:description/>
  <dc:language>en-US</dc:language>
  <cp:lastModifiedBy>GOKiP</cp:lastModifiedBy>
  <cp:lastPrinted>2012-07-11T10:39:00Z</cp:lastPrinted>
  <dcterms:modified xsi:type="dcterms:W3CDTF">2013-02-04T14:30:00Z</dcterms:modified>
  <cp:revision>3</cp:revision>
  <dc:subject/>
  <dc:title/>
</cp:coreProperties>
</file>