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2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4536"/>
      </w:tblGrid>
      <w:tr>
        <w:trPr>
          <w:cantSplit w:val="true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ind w:right="10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color w:val="FFC000"/>
                <w:sz w:val="20"/>
                <w:szCs w:val="20"/>
              </w:rPr>
              <w:t xml:space="preserve">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905000" cy="11722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172160"/>
                                <a:chOff x="0" y="0"/>
                                <a:chExt cx="1905120" cy="117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905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1760"/>
                                  <a:ext cx="1384200" cy="8604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6198800">
                                    <a:off x="261720" y="-261720"/>
                                    <a:ext cx="860400" cy="138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18" h="6670">
                                        <a:moveTo>
                                          <a:pt x="6418" y="1185"/>
                                        </a:moveTo>
                                        <a:lnTo>
                                          <a:pt x="6418" y="6670"/>
                                        </a:lnTo>
                                        <a:lnTo>
                                          <a:pt x="1809" y="6669"/>
                                        </a:lnTo>
                                        <a:cubicBezTo>
                                          <a:pt x="974" y="5889"/>
                                          <a:pt x="0" y="3958"/>
                                          <a:pt x="1407" y="1987"/>
                                        </a:cubicBezTo>
                                        <a:cubicBezTo>
                                          <a:pt x="2830" y="0"/>
                                          <a:pt x="5591" y="411"/>
                                          <a:pt x="6418" y="118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  <a:effectLst>
                                    <a:outerShdw dist="28496" dir="3825519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70800">
                                    <a:off x="111600" y="51480"/>
                                    <a:ext cx="1071720" cy="692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4bacc6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205867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70800">
                                    <a:off x="300960" y="208440"/>
                                    <a:ext cx="810720" cy="5238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504d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536" w:leader="none"/>
                                          <w:tab w:val="right" w:pos="9072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alibri" w:hAnsi="Calibri" w:eastAsia="Calibri" w:cs="Times New Roman"/>
                                          <w:color w:val="FFFFFF"/>
                                          <w:lang w:val="pl-PL" w:bidi="ar-SA"/>
                                        </w:rPr>
                                        <w:t xml:space="preserve">   RAVEDO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14"/>
                                          <w:szCs w:val="14"/>
                                          <w:rFonts w:ascii="Calibri" w:hAnsi="Calibri" w:eastAsia="Calibri" w:cs="Times New Roman"/>
                                          <w:color w:val="FFFFFF"/>
                                          <w:lang w:val="pl-PL" w:bidi="ar-SA"/>
                                        </w:rPr>
                                        <w:t>MAREK WILKOSZ</w:t>
                                      </w:r>
                                    </w:p>
                                  </w:txbxContent>
                                </wps:txbx>
                                <wps:bodyPr lIns="0" rIns="0" tIns="0" bIns="0" anchor="ctr" rot="-5472000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8.75pt;margin-top:0pt;width:141.25pt;height:112.85pt" coordorigin="175,0" coordsize="2825,225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3000;top:0;width:0;height:0;mso-position-horizontal-relative:margin" type="_x0000_t32">
                        <v:stroke color="#f2f2f2" weight="38160" joinstyle="miter" endcap="flat"/>
                        <v:fill o:detectmouseclick="t" on="false"/>
                        <w10:wrap type="none"/>
                      </v:shape>
                      <v:group id="shape_0" style="position:absolute;left:175;top:77;width:1688;height:2180">
                        <v:shape id="shape_0" coordsize="6418,6670" path="m6418,1185l6418,6670l1809,6669c974,5889,0,3958,1407,1987c2830,0,5591,411,6418,1185xe" fillcolor="#4f81bd" stroked="t" o:allowincell="f" style="position:absolute;left:412;top:79;width:1354;height:2179;flip:y;mso-wrap-style:none;v-text-anchor:middle;rotation:90;mso-position-horizontal-relative:margin">
                          <v:fill o:detectmouseclick="t" type="solid" color2="#b07e42"/>
                          <v:stroke color="#f2f2f2" weight="38160" joinstyle="round" endcap="flat"/>
                          <v:shadow on="t" obscured="f" color="#243f60"/>
                          <w10:wrap type="none"/>
                        </v:shape>
                        <v:oval id="shape_0" fillcolor="#4bacc6" stroked="t" o:allowincell="f" style="position:absolute;left:176;top:572;width:1687;height:1090;mso-wrap-style:none;v-text-anchor:middle;rotation:181;mso-position-horizontal-relative:margin">
                          <v:fill o:detectmouseclick="t" type="solid" color2="#b45339"/>
                          <v:stroke color="#f2f2f2" weight="38160" joinstyle="miter" endcap="flat"/>
                          <v:shadow on="t" obscured="f" color="#205867"/>
                          <w10:wrap type="none"/>
                        </v:oval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fillcolor="#c0504d" stroked="t" o:allowincell="f" style="position:absolute;left:474;top:820;width:1276;height:824;mso-wrap-style:square;v-text-anchor:middle;rotation:181;mso-position-horizontal-relative:margin" type="_x0000_t16">
                          <v:textbo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libri" w:hAnsi="Calibri" w:eastAsia="Calibri" w:cs="Times New Roman"/>
                                    <w:color w:val="FFFFFF"/>
                                    <w:lang w:val="pl-PL" w:bidi="ar-SA"/>
                                  </w:rPr>
                                  <w:t xml:space="preserve">   RAVEDO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Calibri" w:hAnsi="Calibri" w:eastAsia="Calibri" w:cs="Times New Roman"/>
                                    <w:color w:val="FFFFFF"/>
                                    <w:lang w:val="pl-PL" w:bidi="ar-SA"/>
                                  </w:rPr>
                                  <w:t>MAREK WILKOSZ</w:t>
                                </w:r>
                              </w:p>
                            </w:txbxContent>
                          </v:textbox>
                          <v:fill o:detectmouseclick="t" type="solid" color2="#3fafb2"/>
                          <v:stroke color="#f2f2f2" weight="38160" joinstyle="miter" endcap="flat"/>
                          <v:shadow on="t" obscured="f" color="#622423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i/>
                <w:sz w:val="20"/>
                <w:szCs w:val="20"/>
              </w:rPr>
              <w:t xml:space="preserve">Adres: 57-220 Ziębice, ul. Grunwaldzka 23,  e-mail: </w:t>
            </w:r>
            <w:hyperlink r:id="rId2">
              <w:r>
                <w:rPr>
                  <w:rStyle w:val="InternetLink"/>
                  <w:i/>
                  <w:color w:val="F79646"/>
                  <w:sz w:val="20"/>
                  <w:szCs w:val="20"/>
                </w:rPr>
                <w:t>marwill@o2.pl</w:t>
              </w:r>
            </w:hyperlink>
            <w:r>
              <w:rPr>
                <w:i/>
                <w:color w:val="F79646"/>
                <w:sz w:val="20"/>
                <w:szCs w:val="20"/>
                <w:u w:val="single"/>
              </w:rPr>
              <w:t>, marekwilkosz@gmail.com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F79646"/>
                <w:u w:val="single"/>
              </w:rPr>
            </w:pPr>
            <w:r>
              <w:rPr>
                <w:i/>
                <w:color w:val="F79646"/>
                <w:sz w:val="20"/>
                <w:szCs w:val="20"/>
                <w:u w:val="single"/>
              </w:rPr>
              <w:t xml:space="preserve">tel. </w:t>
            </w:r>
            <w:r>
              <w:rPr>
                <w:b/>
                <w:i/>
                <w:color w:val="F79646"/>
                <w:sz w:val="20"/>
                <w:szCs w:val="20"/>
                <w:u w:val="single"/>
              </w:rPr>
              <w:t>509647977</w:t>
            </w:r>
            <w:r>
              <w:rPr>
                <w:i/>
                <w:color w:val="F79646"/>
                <w:sz w:val="20"/>
                <w:szCs w:val="20"/>
                <w:u w:val="single"/>
              </w:rPr>
              <w:t xml:space="preserve">, 074-8190827,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F79646"/>
                <w:u w:val="single"/>
              </w:rPr>
            </w:pPr>
            <w:r>
              <w:rPr>
                <w:color w:val="F7964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Remont budynku Gimnazjum Publicznego w Kamieńcu Ząbkowickim ul. Zamkowa   dz. nr 999”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emat: </w:t>
      </w:r>
      <w:r>
        <w:rPr>
          <w:rFonts w:cs="Arial" w:ascii="Arial" w:hAnsi="Arial"/>
          <w:b/>
          <w:sz w:val="32"/>
          <w:szCs w:val="32"/>
        </w:rPr>
        <w:t>REMONT DACHU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shd w:fill="FFFFFF" w:val="clear"/>
        <w:ind w:left="1418" w:hanging="141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stor:</w:t>
      </w:r>
      <w:r>
        <w:rPr>
          <w:rFonts w:cs="Arial" w:ascii="Arial" w:hAnsi="Arial"/>
          <w:b/>
          <w:sz w:val="32"/>
          <w:szCs w:val="32"/>
        </w:rPr>
        <w:t xml:space="preserve">  GMINA KAMIENIEC ZĄBKOWICKI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ab/>
        <w:t xml:space="preserve"> 57-230 Kamieniec Ząbkowicki ul. Ząbkowicka 26</w:t>
      </w:r>
    </w:p>
    <w:p>
      <w:pPr>
        <w:pStyle w:val="Normal"/>
        <w:shd w:fill="FFFFFF" w:val="clea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left="1701" w:hanging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kalizacja:  </w:t>
        <w:tab/>
        <w:t xml:space="preserve">57-230 </w:t>
      </w:r>
      <w:r>
        <w:rPr>
          <w:rFonts w:cs="Arial" w:ascii="Arial" w:hAnsi="Arial"/>
          <w:b/>
          <w:sz w:val="28"/>
          <w:szCs w:val="28"/>
        </w:rPr>
        <w:t xml:space="preserve">Kamieniec Ząbkowicki, ul. Zamkowa 3                        </w:t>
      </w:r>
      <w:r>
        <w:rPr>
          <w:rFonts w:cs="Arial" w:ascii="Arial" w:hAnsi="Arial"/>
          <w:sz w:val="28"/>
          <w:szCs w:val="28"/>
        </w:rPr>
        <w:t>dz. bud. Nr  999</w:t>
        <w:br/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4" w:hanging="0"/>
        <w:jc w:val="both"/>
        <w:rPr/>
      </w:pPr>
      <w:r>
        <w:rPr>
          <w:rFonts w:cs="Arial" w:ascii="Arial" w:hAnsi="Arial"/>
          <w:bCs/>
          <w:spacing w:val="6"/>
          <w:sz w:val="20"/>
          <w:szCs w:val="20"/>
        </w:rPr>
        <w:t xml:space="preserve">Na podstawie art. 20, ust. 4 ustawy z dnia 7 lipca 1994 r. - </w:t>
      </w:r>
      <w:r>
        <w:rPr>
          <w:rFonts w:cs="Arial" w:ascii="Arial" w:hAnsi="Arial"/>
          <w:bCs/>
          <w:i/>
          <w:iCs/>
          <w:spacing w:val="6"/>
          <w:sz w:val="20"/>
          <w:szCs w:val="20"/>
        </w:rPr>
        <w:t xml:space="preserve">Prawo budowlane </w:t>
      </w:r>
      <w:r>
        <w:rPr>
          <w:rFonts w:cs="Arial" w:ascii="Arial" w:hAnsi="Arial"/>
          <w:bCs/>
          <w:spacing w:val="6"/>
          <w:sz w:val="20"/>
          <w:szCs w:val="20"/>
        </w:rPr>
        <w:t xml:space="preserve">(jednolity tekst Dz.U. z 2003 r. nr 207, poz. 2016 z późniejszymi zmianami), oświadczam, że projekt budowlany  </w:t>
      </w:r>
      <w:r>
        <w:rPr>
          <w:rFonts w:cs="Arial" w:ascii="Arial" w:hAnsi="Arial"/>
          <w:sz w:val="20"/>
          <w:szCs w:val="20"/>
        </w:rPr>
        <w:t>remontu budynku Gimnazjum Publicznego w Kamieńcu Ząbkowickim ul. Zamkowa 3,dz. nr 999,</w:t>
      </w:r>
      <w:r>
        <w:rPr>
          <w:rFonts w:cs="Arial" w:ascii="Arial" w:hAnsi="Arial"/>
          <w:bCs/>
          <w:spacing w:val="6"/>
          <w:sz w:val="20"/>
          <w:szCs w:val="20"/>
        </w:rPr>
        <w:t xml:space="preserve"> został sporządzony zgodnie obowiązującymi przepisami i zasadami wiedzy technicznej.</w:t>
      </w:r>
    </w:p>
    <w:p>
      <w:pPr>
        <w:pStyle w:val="Normal"/>
        <w:ind w:left="94" w:hanging="0"/>
        <w:jc w:val="both"/>
        <w:rPr>
          <w:rFonts w:ascii="Tahoma" w:hAnsi="Tahoma" w:cs="Tahoma"/>
          <w:bCs/>
          <w:spacing w:val="6"/>
          <w:sz w:val="20"/>
          <w:szCs w:val="20"/>
        </w:rPr>
      </w:pPr>
      <w:r>
        <w:rPr>
          <w:rFonts w:eastAsia="Tahoma" w:cs="Tahoma" w:ascii="Tahoma" w:hAnsi="Tahoma"/>
          <w:bCs/>
          <w:spacing w:val="6"/>
          <w:sz w:val="20"/>
          <w:szCs w:val="20"/>
        </w:rPr>
        <w:t xml:space="preserve">            </w:t>
      </w:r>
    </w:p>
    <w:p>
      <w:pPr>
        <w:pStyle w:val="Normal"/>
        <w:ind w:left="94" w:hanging="0"/>
        <w:jc w:val="both"/>
        <w:rPr>
          <w:rFonts w:ascii="Tahoma" w:hAnsi="Tahoma" w:cs="Tahoma"/>
          <w:bCs/>
          <w:spacing w:val="6"/>
          <w:sz w:val="20"/>
          <w:szCs w:val="20"/>
        </w:rPr>
      </w:pPr>
      <w:r>
        <w:rPr>
          <w:rFonts w:cs="Tahoma" w:ascii="Tahoma" w:hAnsi="Tahoma"/>
          <w:bCs/>
          <w:spacing w:val="6"/>
          <w:sz w:val="20"/>
          <w:szCs w:val="20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881"/>
        <w:gridCol w:w="302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r o j e k t a n t 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ieczątka, podpis: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nż. Marek Wilkosz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t>Uprawnienia budowla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</w:rPr>
              <w:t>nr 445/89/UW</w: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12.05.2014 r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126"/>
        <w:gridCol w:w="148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tro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 tytułow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 zawartośc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techniczn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ja – mapka do celów opiniodawczy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e pomocnicz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nienia + izb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unek nr 1 – rzut dachu 1: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>O P I S   T E C H N I C Z N Y</w:t>
      </w:r>
    </w:p>
    <w:p>
      <w:pPr>
        <w:pStyle w:val="Normal"/>
        <w:shd w:fill="FFFFFF" w:val="clea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TĘP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Przedmiot opracowa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em opracowania jest projekt remontu budynku Gimnazjum w Kamieńcu Ząbkowickim przy ul. Zamkowej 3 położonego na działce nr 999 w części obejmującej remont pokrycia dachowego wraz z elementami wyposażenia dachu, który  obejmuje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pokrycia dachu z blachy, obróbek blacharskich, rynien i rur spustowych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ominów w części ponad dachem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instalacji odgromowej w części ponad dachem ( zwody poziome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docieplenie połaci  dachowych i obszaru poddasza nieużytkowego płytami z wełny mineralnej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Podstawa opracowa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dstawą opracowania jest zlecenie inwestora oraz materiały wstępne przekazane przez inwestora i zebrane z innych źródeł, a w szczególności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izja lokalna przeprowadzona na obiekci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nwentaryzacja dachu budynku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fotograficzna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opiniodawczych,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formalno – prawne, katalogi wytyczne projektowe i inn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eratura techniczn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Cel opracowa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m opracowania jest podanie rozwiązań architektonicznych i technologicznych dotyczących  remontu połaci dachowych budynku pokrytych blachą  stalową trapezową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OGÓLN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 Lokalizacja</w:t>
      </w:r>
    </w:p>
    <w:p>
      <w:pPr>
        <w:pStyle w:val="Normal"/>
        <w:shd w:fill="FFFFFF" w:val="clear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Gimnazjum wybudowany został w 1996 roku i położony jest poza centrum wsi Kamieniec Ząbkowicki, przy ul. Zamkowej 3  w grupie budynków  nowej zabudowy mieszkaniowej i szkolnej. Lokalizacja budynku  w strefie ochrony konserwatorskiej układów urbanistycznych oraz strefie obserwacji archeologicznej. Budynek nie jest obiektem zabytkowym. W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ymagane jest uzgodnienie z Dolnośląskim Wojewódzkim Konserwatorem Zabytków Delegatura Wojewódzkiego Oddziału Urzędu Ochrony Zabytków w Wałbrzych w zakresie kolorystyki pokrycia dachu.</w:t>
      </w:r>
    </w:p>
    <w:p>
      <w:pPr>
        <w:pStyle w:val="Normal"/>
        <w:shd w:fill="FFFFFF" w:val="clear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 Opis ogólny budynku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Gimnazjum wybudowany został w 1996 roku jako wolnostojący w technologii tradycyjnej murowanej. Dach budynku wielospadowy, mansardowy z doświetlającymi pomieszczenia klasowe lukarnami, pochyły ( nachylenie ok. 15-20 %)  i częściowo stromy ( nachylenie ok. 100%)  o konstrukcji drewnianej z wiązarów deskowych w części pochyłej i  krokwi w części stromej. Pokrycie dachu z blachy  stalowej ocynkowanej arkuszowej, trapezowej o wys. rąbka 35 mm, pokrytej powłoką malarską w kolorze  brązowym. Rynny i rury spustowe wykonane z blachy stalowej ocynkowanej, pokrytej powłokami malarskimi w kolorze brązowym. Kominy murowane z cegły, otynkowane tynkiem cementowo-wapiennym pokrytym powłokami malarskimi z farb elewacyjnych w kolorze białym. Dach nie jest wyposażony w membranę ( folię) dachową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e na poziom dachu zapewnione bezpośrednio z korytarza budynku na najwyższej kondygnacji  za pomocą wyłazu dachowego i typowej rozkładanej drabiny drewniano - stalowej. Wejścia do budynku obudowane dwoma wiatrołapami w tym jeden pokryty dachem kopertowym z blachy trapezowej w technologii jak główna bryła budynku, drugi papą termozgrzewalną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CENA STANU TECHNICZNEGO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gólny stan techniczny konstrukcji budynku należy uznać jako dobry. Konstrukcja drewniana więźby dachowej tj. wiązarów dachowych, krokwi, murłat i płatwi w stanie dobrym. Rozstaw wiązarów dachowych co 160 cm,  Blacha trapezowa pokrycia dachowego wyeksploatowana wskutek długotrwałego użytkowania  i oddziaływania czynników atmosferycznych. Widoczne  miejscowe rozszczelnienia pokrycia, miejscowe efekty korozji, deformacje, obluzowania i deprofilacje pokrycia. Tynki kominów wyeksploatowane, widoczne wykruszenia i spękania zaprawy. Powłoki malarskie pokrycia dachowego i tynków kominów, zniszczone. Pokrycie dachu wielokrotnie naprawiane wykazuje lokalne nieszczelności. Obróbki blacharskie pogięte, obluzowane, miejscowo skorodowane i rozszczelnione w obszarze opierzeń kominów, ścian, koszy oraz kalenicowym. Rynny i rury spustowe w stanie średnim, wyeksploatowane, miejscowo skorodowane i rozszczelnione  na łączeniach. Instalacja piorunochronna ponad dachem zniszczona i niesprawna. Pokrycie dachu wraz z elementami obróbek blacharskich i wyposażenia kwalifikuje się do wymiany. Kominy w części ponad dachem kwalifikują się do remontu. Instalacja piorunochronna w części ponad dachem do wymiany i przeróbek. Poziom płaszczyzn połaci dachowych nie wykazuje nadmiernych odkształceń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chniczne dachu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dachu pod nowe pokrycie: ok. 1100 m2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aw wiązarów deskowych w części pochyłej dachu: ok. 160 c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aw krokwi w części stromej co 100-110 c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ty drewniane o przekroju 50x80 mm o rozstawie co 38-40 cm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 OPIS REMONTU DACHU BUDYN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dachu należy wykonać przed rozpoczęciem remontu elewacji. Nie przewiduje się wymiany żadnych elementów konstrukcji nośnej dachu. Oględziny wskazują na jej dobry stan. Zachodzi  potrzeba przełożenia istniejącego łacenia i dodatkowego zagęszczenia rozstawu łat do maksymalnego wymiaru 30-35 cm w celu założenia membrany dachowej i zapewnienia prawidłowej technologii położenia nowego pokrycia z paneli dachowych. Przewiduje się ok. 80 % odzysk łat i zwiększenie dodatkowe łat w ilości ok. 10%. Jednocześnie  z robotami pokrywczymi wykonać należy remont  kominów wystających ponad dach. Przewiduje się wymianę pokrycia dachu, obróbek blacharskich, rynien i rur spustowych, instalacji piorunochronnej w części ponad dachem oraz wymianę wyłazu dachowego. Przewiduje się wykonanie wymiany pokrycia  z blachy trapezowej na panele dachowe z blachy powłokowej dachu wiatrołapu nr 1 oraz remont pokrycia papowego wiatrołapu  nr 2 poprzez ułożenie jednej warstwy papy termozgrzewalnej gr. 5, 2 mm z wywinięciem na obróbki opierzeń blacharskich i wymianą rynien i rur spust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idywany zakres i kolejność robót obejmujących remont dach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przygotowawcze i rozbiórkowe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enie, oznakowanie  i ogrodzenie terenu w obszarze wykonywania robót dekarskich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aszków ochronnych nad wejściami do budynku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 razie potrzeby zastaw zabezpieczających na dachu w obszarze wykonywania robót dekarskich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ieżącego zabezpieczenia i uszczelnienia przed  dachu przed deszczem w toku i w obszarze wykonywanie robót dekarskich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pozostałości instalacji piorunochronnej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istniejącego pokrycia dachu  z blachy trapezowej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istniejącego wyłazu dachowego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istniejących rynien i rur spustowych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ożne rozebranie istniejącego łacenia dachu  z przeznaczeniem i przystosowaniem łat do ponownego wbudowania z zaimpregnowaniem drew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ciesielskie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Wykonanie uzupełnienia frontowych ścianek pionowych pomiędzy lukarnami dachowymi z krawędziaków drewnianych z odeskowaniem deskami gr. 25 mm lub płytami OSB z jednoczesna impregnacją preparatami Fobos -4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ykonanie łacenia dachu łatami z odzysku ok. 80%, łatami nowymi  ok. 30% z  zagęszczeniem rozstawu łat do wymiaru  maksymalnego 30-35 cm z impregnacją preparatem Fobos -4, wymiar łat 50x80 mm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lacje cieplne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datkowej warstwy izolacji z płyt z wełny mineralnej gr. 10 cm  „ na sucho” w obszarze poddasza nieużytkowego ( pomiędzy wiązarami deskowymi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datkowej warstwy izolacji z płyt z wełny mineralnej gr.5 cm „ na sucho” w obszarze istniejących stromych połaci dachowych ( pomiędzy krokwiami 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 warstwy izolacji z płyt z wełny mineralnej gr. 10 cm. na ruszcie pionowych ( ścianki)  i poziomych ( dach)  w obszarze zabudowanych połaci dachowych i ścianek frontowych pomiędzy istniejącymi lukarnami dachow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ny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tarcia i częściowej wymiany tynków ścian i kominów w części ponad dachem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gładzi cementowych i izolacji powłokowych z emulsji asfaltowej czapek kominow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osiatkowania otworów wylotowych przewodów kominowych siatką ocynkowana drobnowymiarową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malowania dwukrotnego z gruntowaniem ścian i kominów ponad dachem farbami elewacyjnymi akrylow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rycie dachowe z blachy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membrany dachowej typ Delta Vent S Plus 140g/m2  lub równoważną ( na potrzeby projektu przyjęto membranę dachową firmy Dӧrken) z mocowaniem kontrłatami drewnianymi impregnowanymi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okrycia dachu z paneli dachowych z blachy stalowej  typ Retro Plus, gr. blachy 0,60 mm, wys. rąbka 32 mm, szer. całkowita 515,5 mm z powłoką warstwową typu  Pladur Wrinkle mat  Eco Protect w kolorystyce RAL 7024 ( graphite grey) na łatach  drewnianych wraz z systemowymi obróbkami blacharskimi w technologii Producenta paneli dachowych takich jak: kalenica wraz taśmą kalenicową, pasy nadrynnowe wraz taśmą okapową, obróbki krawędziowe i koszowe, opierzenia kominów i ścian itp., układanie i mocowanie wkrętami systemowymi zgodnie z technologią Producenta blachy ( na potrzeby projektu przyjęto panele dachowe Producenta „ BLACHOTRAPEZ”), </w:t>
      </w:r>
      <w:r>
        <w:rPr>
          <w:rFonts w:cs="Arial" w:ascii="Arial" w:hAnsi="Arial"/>
          <w:b/>
          <w:sz w:val="22"/>
          <w:szCs w:val="22"/>
        </w:rPr>
        <w:t>UWAGA: długość paneli z blachy dobrać odpowiednio do szerokości połaci dachow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y odwodnienia dachu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ntażu prefabrykowanych rynien  z blachy ocynkowanej gr. 0,55 mm: rynny na połaciach głównych ( stromych) o średnicy 180 mm, rynny na połaciach lukarn dachowych połączonych o średnicy 150 mm, rynny na połaciach lukarn dachowych pojedynczych ( w części środkowej|) o średnicy 120 mm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montażu prefabrykowanych rur spustowych  z blachy ocynkowanej: rury spustowe na połaciach głównych ( stromych) o średnicy 150 mm, rury spustowe na połaciach lukarn dachowych połączonych o średnicy 120 mm, rury na połaciach lukarn dachowych pojedynczych ( w części środkowej|) o średnicy 100 mm. </w:t>
      </w:r>
      <w:r>
        <w:rPr>
          <w:rFonts w:cs="Arial" w:ascii="Arial" w:hAnsi="Arial"/>
          <w:b/>
          <w:sz w:val="22"/>
          <w:szCs w:val="22"/>
        </w:rPr>
        <w:t>Uwaga: lokalizacja i ilość rur spustowych głównych na elewacji budynku bez zamian. Rozstaw haków rynnowych co 50 cm, rozstaw haków rur spustowych co 2-2,4 m z blokadą przed zsuwaniem. „Felc” rur spustowych od strony dostępnej na zewnątrz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a odgromowa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nowych zwodów poziomych instalacji odgromowej kominów i elementów wystających  ponad dachem z linki ocynkowanej o średnicy 8 mm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łączenia rynien z połacią dachową z blachy typowymi uchwytami rynnowymi i linkami ocynkowanymi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łączenia instalacji odgromowej z istniejącymi zwodami pionowymi wraz z  ich konserwacją regulacja i naprawą naciągów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mpletnych pomiarów elektrycznych instalacji odgromow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-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roboty budowlane należy wykonać z użyciem materiałów dopuszczonych do stosowania w budownictwie na terenie Polski. Materiały te powinny posiadać wymagane certyfikaty , aprobaty techniczne lub deklaracje zgodności, a także w razie konieczności atesty lub świadectwa dopuszczenia stosowania. Zastosowanych materiałów nie można mieszać, muszą być one ze sobą zgodne i spójne z jednego systemu technologicznego i producenta.  Wszelkie prace wykonywać zgodnie z instrukcjami Producenta zastosowanego materiał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6 - WYTYCZNE DOTYCZĄCE BEZPIECZEŃSTWA l OCHRONY ZDROWIA</w:t>
      </w:r>
    </w:p>
    <w:p>
      <w:pPr>
        <w:pStyle w:val="Normal"/>
        <w:shd w:fill="FFFFFF" w:val="clear"/>
        <w:spacing w:lineRule="auto" w:line="360" w:before="163" w:after="0"/>
        <w:ind w:right="2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mont budynku prowadzony będzie w budynku użytkowanym. Wykonawca zobowiązany jest do wykonania wszystkich wymaganych względami bezpieczeństwa i organizacji robót budowlano-remontowych, zabezpieczeń między innymi  takich jak: daszki nad wejściami  do budynku, oznakowania i wygrodzenia terenu wykonywanych robót. Wykonawca zobowiązany jest do stosowania określonych przepisami zasad bezpieczeństwa i higieny pracy przy wykonywaniu w.w. robót. Zwraca się szczególną uwagę na stosowanie środków ochrony osobistej podczas pracy na wysokościach, w obrębie sprzętu mechanicznego i ciężkiego oraz posługiwaniu się elektronarzędziami.</w:t>
      </w:r>
    </w:p>
    <w:p>
      <w:pPr>
        <w:pStyle w:val="Normal"/>
        <w:shd w:fill="FFFFFF" w:val="clear"/>
        <w:spacing w:lineRule="auto" w:line="360" w:before="163" w:after="0"/>
        <w:ind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e jest zapewnienie bieżącego użytkowania obiektu w toku wykonywania przedmiotowych robót budowlanych.</w:t>
      </w:r>
    </w:p>
    <w:p>
      <w:pPr>
        <w:pStyle w:val="Normal"/>
        <w:shd w:fill="FFFFFF" w:val="clear"/>
        <w:spacing w:lineRule="auto" w:line="360" w:before="163" w:after="0"/>
        <w:ind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W czasie trwania remontu należy teren wokół budynku odpowiednio oznakować, wydzielić i </w:t>
      </w:r>
      <w:r>
        <w:rPr>
          <w:rFonts w:cs="Arial" w:ascii="Arial" w:hAnsi="Arial"/>
          <w:color w:val="000000"/>
          <w:spacing w:val="-1"/>
          <w:sz w:val="22"/>
          <w:szCs w:val="22"/>
        </w:rPr>
        <w:t>zabezpieczyć. Należy wykonać następujące prace zabezpieczając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ustawione   rusztowania   osłonić   gęstymi   siatkami </w:t>
      </w:r>
      <w:r>
        <w:rPr>
          <w:rFonts w:cs="Arial" w:ascii="Arial" w:hAnsi="Arial"/>
          <w:color w:val="000000"/>
          <w:spacing w:val="1"/>
          <w:sz w:val="22"/>
          <w:szCs w:val="22"/>
        </w:rPr>
        <w:t>plastikowymi,  chroniącymi  przed  ewentualnym  spadaniem  narzędzi, blachy, więk</w:t>
      </w:r>
      <w:r>
        <w:rPr>
          <w:rFonts w:cs="Arial" w:ascii="Arial" w:hAnsi="Arial"/>
          <w:color w:val="000000"/>
          <w:spacing w:val="-1"/>
          <w:sz w:val="22"/>
          <w:szCs w:val="22"/>
        </w:rPr>
        <w:t>szych kawałków odbijanego tynku itp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rusztowania winny posiadać odpowiednie aprobaty techniczne i dokumenty DTR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>teren wokół budynku w obszarze wykonywanych robót oznakować, wydzielić i wygrodzić w odległości min. 6,0 m od ewentualnych  rusztowań lub ścian budynku. Zamontować odpowiednie tablicami ostrzegawcze i informującymi o grożącym niebez</w:t>
      </w:r>
      <w:r>
        <w:rPr>
          <w:rFonts w:cs="Arial" w:ascii="Arial" w:hAnsi="Arial"/>
          <w:color w:val="000000"/>
          <w:spacing w:val="-3"/>
          <w:sz w:val="22"/>
          <w:szCs w:val="22"/>
        </w:rPr>
        <w:t>pieczeństwie pracy na wysokości i wykonywanych robotach dachow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nad wejściami do budynku wykonać drewniane dachy osłonowe wyłożone matami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trzcinowymi, obudowanymi również z boku, dla zapewnienia </w:t>
      </w:r>
      <w:r>
        <w:rPr>
          <w:rFonts w:cs="Arial" w:ascii="Arial" w:hAnsi="Arial"/>
          <w:color w:val="000000"/>
          <w:spacing w:val="-1"/>
          <w:sz w:val="22"/>
          <w:szCs w:val="22"/>
        </w:rPr>
        <w:t>bezpiecznego  wchodzenia i wychodzenia do  budynk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rzy okapach dachu wykonać szczelne zastawy z desek  o wysokości około 60-70 cm, na czas wykonywania robót pokrywczych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na czas wykonywania robót rozbiórkowych ustawić i zamontować przy budynku kontenery na gruz i obudowane zsypy gruzu, chroniące przed pylenie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przy realizacji robót należy zachować szczególną ostrożność i szczególne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arunki bezpieczeństwa dla pracy na wysokości i pracy na rusztowaniach oraz </w:t>
      </w:r>
      <w:r>
        <w:rPr>
          <w:rFonts w:cs="Arial" w:ascii="Arial" w:hAnsi="Arial"/>
          <w:color w:val="000000"/>
          <w:sz w:val="22"/>
          <w:szCs w:val="22"/>
        </w:rPr>
        <w:t>ogólne warunki bezpieczeństwa dla robót budowlanych dekarsko-blacharskich, malarskich i tynkars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ki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d rozpoczęciem robót kierownik budowy winien sporządzić „plan bezpieczeństwa i ochrony zdrowia” w zakresie i w formie zgodnej z rozporządzeniem Ministra Infrastruktury z dnia 23.06.2003 r. w sprawie „informacji dotyczącej bezpieczeństwa i ochrony zdrowia oraz planu  bezpieczeństwa i ochrony zdrowia” – Dz.U. nr 120 poz. 1126</w:t>
      </w:r>
    </w:p>
    <w:p>
      <w:pPr>
        <w:pStyle w:val="Normal"/>
        <w:shd w:fill="FFFFFF" w:val="clear"/>
        <w:spacing w:lineRule="exact" w:line="293"/>
        <w:ind w:left="19" w:hanging="0"/>
        <w:jc w:val="both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     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    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>INFORMACJE POMOCNICZ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280" w:after="0"/>
        <w:ind w:left="426" w:hanging="426"/>
        <w:rPr/>
      </w:pPr>
      <w:r>
        <w:rPr>
          <w:sz w:val="28"/>
          <w:szCs w:val="28"/>
        </w:rPr>
        <w:t>Parametry panelu dachowego typu Retro Plus i akcesorii blacharskich.</w:t>
      </w:r>
    </w:p>
    <w:p>
      <w:pPr>
        <w:pStyle w:val="Heading2"/>
        <w:numPr>
          <w:ilvl w:val="0"/>
          <w:numId w:val="4"/>
        </w:numPr>
        <w:spacing w:before="0" w:after="280"/>
        <w:ind w:left="426" w:hanging="426"/>
        <w:rPr>
          <w:sz w:val="28"/>
          <w:szCs w:val="28"/>
        </w:rPr>
      </w:pPr>
      <w:r>
        <w:rPr>
          <w:sz w:val="28"/>
          <w:szCs w:val="28"/>
        </w:rPr>
        <w:t>Instrukcja montażu blachy panelowej.</w:t>
      </w:r>
    </w:p>
    <w:p>
      <w:pPr>
        <w:pStyle w:val="Heading2"/>
        <w:numPr>
          <w:ilvl w:val="0"/>
          <w:numId w:val="4"/>
        </w:numPr>
        <w:spacing w:before="0" w:after="280"/>
        <w:ind w:left="426" w:hanging="426"/>
        <w:rPr>
          <w:sz w:val="28"/>
          <w:szCs w:val="28"/>
        </w:rPr>
      </w:pPr>
      <w:r>
        <w:rPr>
          <w:sz w:val="28"/>
          <w:szCs w:val="28"/>
        </w:rPr>
        <w:t>Dane powłoki typu Pladur Wrinkle mat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budowlany: „Remont budynku Gimnazjum Publicznego w Kamieńcu Ząbkowickim ul. Zamkowa 3  dz. nr 999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DACHU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;Wingdings" w:hAnsi="Wingdings;Wingdings" w:cs="Wingdings;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will@o2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8:00Z</dcterms:created>
  <dc:creator>JH</dc:creator>
  <dc:description/>
  <cp:keywords/>
  <dc:language>en-US</dc:language>
  <cp:lastModifiedBy>Marek</cp:lastModifiedBy>
  <cp:lastPrinted>2014-05-13T10:11:00Z</cp:lastPrinted>
  <dcterms:modified xsi:type="dcterms:W3CDTF">2014-05-13T08:21:00Z</dcterms:modified>
  <cp:revision>5</cp:revision>
  <dc:subject/>
  <dc:title> </dc:title>
</cp:coreProperties>
</file>